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дека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8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й городской Думы от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7.2011 № 94 «Об утверждении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 о денежном содержании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городского округа - главы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оликамского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»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 Пермского края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tabs>
          <w:tab w:val="clear" w:pos="708"/>
          <w:tab w:val="left" w:pos="-6096" w:leader="none"/>
          <w:tab w:val="left" w:pos="-1985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ликамской городской Думы от 27 июля 2011 г. № 94 «Об утверждении Положения о денежном содержании главы городского округа - главы администрации Соликамского городского округа» следующие изменения: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 наименовании решения слова «городского округа» заменить словами «муниципального округа»;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городского округа» заменить словами «муниципального округа»;</w:t>
      </w:r>
    </w:p>
    <w:p>
      <w:pPr>
        <w:pStyle w:val="Normal"/>
        <w:tabs>
          <w:tab w:val="clear" w:pos="708"/>
          <w:tab w:val="left" w:pos="-6096" w:leader="none"/>
          <w:tab w:val="left" w:pos="-1985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оложении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3.1. в наименовании Положения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ункт 1.1. 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1.1. Настоящее Положение разработано в соответствии с пунктом 4 статьи 86 Бюджетного кодекса Российской Федерации, статьей 26  Федерального закона Российской Федерации от 20 марта 2025 г. № 33-ФЗ «Об общих принципах организации местного самоуправления в единой системе публичной власти», Законом Пермского края от 10 мая 2011 г. № 767-П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ермском крае», статьей 26 Устава Соликамского муниципального округа Пермского края и устанавливает порядок и условия оплаты труда главы муниципального округа – главы администрации Соликамского муниципального округа (далее – Глава муниципального округа).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в пункте 1.2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в наименовании раздела 2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в пункте 2.1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е седьмом слова «квартал и» исключить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в пункте 2.2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7. в наименовании раздела 3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8. пункт 3.1 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 Должностной оклад Главы муниципального округа устанавливается в размере 70 000 рублей.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3.9. в пункте 3.2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0. в пункте 4.4 слова «квартал и» исключить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1. пункт 4.4.1 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4.1. ежемесячное денежное поощрение – 100 % должностного оклада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Основанием для назначения ежемесячного денежного поощрения является исполнение бюджета Соликамского муниципального округа по расходам местного бюджета не менее 7 % ежемесячно от плановых годовых значений нарастающим итогом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В случае исполнения бюджета Соликамского муниципального округа по расходам местного бюджета менее 7% в месяц от плановых годовых значений, ежемесячное денежное поощрение снижается на 20,0% от установленного размера;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2. пункт 4.4.2 изложить в следующей редакции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4.2. премия по результатам работы за квартал – 150% должностного оклада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Основанием для назначения премии по результатам работы за квартал является исполнение бюджета Соликамского муниципального округа по расходам местного бюджета не менее 80 % от плановых значений. В случае исполнения бюджета Соликамского муниципального округа по расходам местного бюджета менее 80% от плановых значений, премия по результатам работы за квартал не выплачивается.»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3. пункт 4.4.2 признать утратившим силу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4. пункт 4.4.3 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 xml:space="preserve">4.4.3. </w:t>
      </w:r>
      <w:r>
        <w:rPr>
          <w:sz w:val="28"/>
          <w:szCs w:val="28"/>
        </w:rPr>
        <w:t xml:space="preserve">премия по результатам работы за год - не более 300 % среднемесячного денежного содержания Главы муниципального округа. </w:t>
      </w:r>
      <w:r>
        <w:rPr>
          <w:rFonts w:eastAsia="Times New Roman"/>
          <w:sz w:val="28"/>
          <w:szCs w:val="28"/>
        </w:rPr>
        <w:t xml:space="preserve">Основанием для назначения премии по результатам работы за год является исполнение бюджета Соликамского муниципального округа по расходам местного бюджета не менее 80 % от плановых значений. </w:t>
      </w:r>
      <w:r>
        <w:rPr>
          <w:sz w:val="28"/>
          <w:szCs w:val="28"/>
        </w:rPr>
        <w:t>В случае исполнения бюджета Соликамского муниципального округа по расходам местного бюджета менее 80% от плановых значений, премия по результатам работы за год не выплачивается.»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5. абзац второй пункта 4.4.4 признать утратившим силу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3.16. в пункте 4.5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7. пункт 4.7 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7. Указанные в настоящем разделе ежемесячные надбавки и выплаты при предоставлении ежегодного оплачиваемого отпуска оформляются распоряжением администрации Соликамского муниципального округ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Исчисление размера премий, предусмотренных в настоящем разделе (за исключением премии за выполнение особо важного и сложного задания), осуществляется пропорционально фактически отработанному времени в премируемом периоде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полнении бюджета Соликамского муниципального округа по расходам, указанная в пунктах 4.4.1, 4.4.2 и 4.4.3 настоящего Положения, предоставляется по состоянию на 1 число месяца, в котором принимается решение о премирован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ля рассмотрения вопроса о премировании Главы муниципального округа администрация Соликамского муниципального округа представляет в Думу Соликамского муниципального округа информацию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Соликамского муниципального округа по расходам местного бюджета за премируемый период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риоде фактического исполнения Главой муниципального округа полномочий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ъёме средств, которые могут быть направлены на премирование (в процентах от среднемесячного денежного содержания или должностного оклада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предоставляется в следующие сроки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о итогам работы за месяц, I, II и III кварталы - не позднее 15</w:t>
        <w:noBreakHyphen/>
        <w:t>го числа месяца, следующего за премируемым периодом (месяцем или кварталом)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за IV квартал и отчётный календарный год - не позднее 15 декабря текущего год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опросы премирования и лишения премии Главы муниципального округа рассматриваются постоянной депутатской комиссией по местному самоуправлению, регламенту и депутатской этике Думы Соликамского муниципального округа (далее – Комиссия). По результатам рассмотрения представленной информации Комиссия формирует заключение с рекомендацией о премировании (в том числе о размере премирования) или лишения премии и вносит соответствующий проект решения на заседание Думы Соликамского муниципального округа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премировании Главы муниципального округа должен содержать основание для премирования, размер, период, за который она производится (за исключением премии за выполнение особо важного и сложного задания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Решение о премировании Главы муниципального округа или о лишении его премии, принимается Думой Соликамского муниципального округа большинством голосов от установленной численности депутатов Думы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ов премирования Главы муниципального округа по результатам работы за IV квартал и отчётный календарный год осуществляется в декабре текущего года, но не позднее 26 декабря включительно.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8. в пункте 4.7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, 4.4.2» исключить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евятом слова «, I, II и III кварталы», «или кварталом» исключить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есятом слова «IV квартал и» исключить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ырнадцатом слова «IV квартал и» исключить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3.19. в пункте 5.1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0. в пункте 5.2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1. в пункте 5.3 слова «городского округа» заменить словами «муниципального округа»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требования пункта 4.7 Положения в части срока представления информации, не распространяются на премирование главы муниципального округа - главы администрации Соликамского муниципального округа за IV квартал 2025 года и по итогам 2025 года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 с учетом положений, определенных настоящим пунктом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/>
        <w:t>абзац третий пункта 1.3.5, пункты 1.3.8, 1.3.10, 1.3.11, 1.3.13, 1.3.18 вступают в силу с 1 января 2026 год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989"/>
      </w:tblGrid>
      <w:tr>
        <w:trPr/>
        <w:tc>
          <w:tcPr>
            <w:tcW w:w="45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480" w:after="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48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5:17:00Z</dcterms:created>
  <dc:creator>User</dc:creator>
  <dc:description/>
  <cp:keywords/>
  <dc:language>en-US</dc:language>
  <cp:lastModifiedBy>Чекан Нина Александровна</cp:lastModifiedBy>
  <cp:lastPrinted>2025-12-24T14:49:00Z</cp:lastPrinted>
  <dcterms:modified xsi:type="dcterms:W3CDTF">2025-12-24T09:49:00Z</dcterms:modified>
  <cp:revision>8</cp:revision>
  <dc:subject/>
  <dc:title>Проект</dc:title>
</cp:coreProperties>
</file>